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Přehled stanovení nabídkové ce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bídky k veřejné zakázce podle § 27 zákona zadané v otevřeném řízení s názvem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Výběr agentury práce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pro zabezpečení dočasného personálního posílení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realizačního týmu regionálního individuálního projektu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e sousedy k vzdělávání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tkové měsíční náklady na zaměstnance – jednotková cena bez DP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980"/>
        <w:gridCol w:w="330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rubý měsíční příjem zaměstnance vč. zák. odvod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dle ZD 6.1.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ěsíční náklady agentury na jednoho zaměstna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statní náklady na jednoho zaměstnanc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le ZD 6.1.1.)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lkové měsíční náklady na jednoho zaměstnan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 000,-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0,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é nabídkové náklady – nabídková cena bez DP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828"/>
        <w:gridCol w:w="3260"/>
      </w:tblGrid>
      <w:tr>
        <w:trPr>
          <w:trHeight w:val="57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elkové měsíční nákla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 1 zaměstnance – specialista RIP okres České Budějovi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acovní poměr po dobu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lkové náklady – nabídková cena – 1  specialista RIP okres České Budějovice po dobu 24 měsíc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měsíc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elkové měsíční nákla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 6 zaměstnanců – specialisté RIP pro okresy Č. Krumlov, Jindřichův Hradec, Písek, Prachatice, Strakonice, Tá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acovní poměr po dobu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lkové náklady – nabídková cena – 6 specialistů RIP pro okresy Č. Krumlov, Jindřichův Hradec, Písek, Prachatice, Strakonice, Tábor po dobu 22 měsíců</w:t>
            </w:r>
          </w:p>
        </w:tc>
      </w:tr>
      <w:tr>
        <w:trPr>
          <w:trHeight w:val="29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měsíc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6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é náklady – nabídková cena bez DPH</w:t>
            </w:r>
          </w:p>
        </w:tc>
      </w:tr>
      <w:tr>
        <w:trPr>
          <w:trHeight w:val="693" w:hRule="atLeast"/>
        </w:trPr>
        <w:tc>
          <w:tcPr>
            <w:tcW w:w="6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426" w:top="761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48895</wp:posOffset>
              </wp:positionV>
              <wp:extent cx="6115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e sousedy k vzdělávání I, registrační č. CZ.1.04/2.1.00/70.00017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nto projekt je spolufinancován Evropským sociálním fondem a státním rozpočtem České republiky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28:00Z</dcterms:created>
  <dc:creator>cernohorj</dc:creator>
  <dc:description/>
  <dc:language>en-US</dc:language>
  <cp:lastModifiedBy>Čapková Alena (CB)</cp:lastModifiedBy>
  <cp:lastPrinted>2010-11-02T15:33:00Z</cp:lastPrinted>
  <dcterms:modified xsi:type="dcterms:W3CDTF">2012-03-07T12:32:00Z</dcterms:modified>
  <cp:revision>4</cp:revision>
  <dc:subject/>
  <dc:title>Položkový rozpočet</dc:title>
</cp:coreProperties>
</file>